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eastAsia="Times New Roman" w:cs="Times New Roman"/>
          <w:bCs/>
          <w:lang w:val="pl-PL"/>
        </w:rPr>
      </w:pPr>
      <w:r>
        <w:rPr>
          <w:rFonts w:eastAsia="Times New Roman" w:cs="Times New Roman" w:ascii="Times New Roman" w:hAnsi="Times New Roman"/>
          <w:bCs/>
          <w:lang w:val="pl-PL"/>
        </w:rPr>
        <w:t>Sanniki, dnia 03.11.2025 r.</w:t>
      </w:r>
    </w:p>
    <w:p>
      <w:pPr>
        <w:pStyle w:val="Standard"/>
        <w:rPr>
          <w:rFonts w:ascii="Times New Roman" w:hAnsi="Times New Roman" w:eastAsia="Calibri" w:cs="Times New Roman"/>
          <w:b/>
          <w:b/>
          <w:bCs/>
          <w:color w:val="000000"/>
          <w:lang w:val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val="pl-PL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/>
        </w:rPr>
        <w:t>ZAPYTANIE OFERTOWE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lang w:val="pl-PL"/>
        </w:rPr>
        <w:t xml:space="preserve">Zaproszenie do złożenia oferty cenowej na wykonanie zadania pn. </w:t>
      </w:r>
      <w:bookmarkStart w:id="0" w:name="_Hlk120702438"/>
      <w:r>
        <w:rPr>
          <w:rFonts w:eastAsia="Times New Roman" w:cs="Times New Roman" w:ascii="Times New Roman" w:hAnsi="Times New Roman"/>
          <w:bCs/>
          <w:color w:val="000000"/>
          <w:lang w:val="pl-PL"/>
        </w:rPr>
        <w:t xml:space="preserve">Zapewnienie </w:t>
        <w:br/>
        <w:t xml:space="preserve">w 2026 roku całodobowej opieki weterynaryjnej w przypadku zdarzeń drogowych z udziałem zwierząt z terenu Miasta i Gminy Sanniki i świadczenie usług weterynaryjnych </w:t>
        <w:br/>
        <w:t>dla bezdomnych psów i wolno żyjących kotów.</w:t>
      </w:r>
      <w:bookmarkStart w:id="1" w:name="_Hlk120699942"/>
      <w:bookmarkEnd w:id="0"/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 Zamawiający:</w:t>
        <w:br/>
        <w:t>Miasto i Gmina Sanniki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l. Warszawska 169</w:t>
        <w:br/>
        <w:t>09-540 Sanniki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Palatino Linotype" w:cs="Times New Roman" w:ascii="Times New Roman" w:hAnsi="Times New Roman"/>
        </w:rPr>
        <w:t>NIP: 971-065-94-63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REGON 611015916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tel.  24 277 78 10, e-mail: sekretariat@sanniki.pl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 w:bidi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Tryb udzielenia zamówieni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tępowanie o udzielenie zamówienia publicznego o wartości szacunkowej mniejszej niż 130.000,00 zł. Do niniejszego postępowania nie mają zastosowania przepisy ustawy Prawo zamówień publicznych z dnia 11 września 2019 r. (t.j. Dz. U. z 2024 r. poz. 1320 z późn. zm.). Postępowanie prowadzone jest w związku z art. 11 ust. 1  ustawy z dnia 21 sierpnia 1997 r. o ochronie zwierząt (t.j. Dz. U. z 2023 r. poz. 1580 z późn. zm.)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</w:rPr>
        <w:t>3.</w:t>
      </w:r>
      <w:r>
        <w:rPr/>
        <w:t xml:space="preserve"> Przedmiot zamówienia:</w:t>
        <w:tab/>
        <w:br/>
        <w:t>a) Zapewnienie całodobowej opieki weterynaryjnej z udziałem zwierząt bezdomnych, gospodarskich, wolno żyjących kotów oraz dzikich poszkodowanych w zdarzeniach komunikacyjnyc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w tym: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 xml:space="preserve">- wyjazd do wypadku powinien się odbyć się niezwłocznie po uzyskaniu zgłoszenia dokonanego przez Zamawiającego lub jednostkę Policji; Powiatowe Centrum Zarządzania Kryzysowego lub </w:t>
      </w:r>
      <w:r>
        <w:rPr>
          <w:bCs/>
        </w:rPr>
        <w:t xml:space="preserve">w innych uzasadnionych przypadkach </w:t>
      </w:r>
      <w:r>
        <w:rPr/>
        <w:t xml:space="preserve">(udzielenie pierwszej pomocy, całodobowa opieka),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b) w świadczenie usług weterynaryjnych dla bezdomnych psów i wolno żyjących kotów</w:t>
        <w:br/>
        <w:t xml:space="preserve">w tym: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- kastracja, sterylizacja, szczepienie, odrobaczanie, eutanazja miotu;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- </w:t>
      </w:r>
      <w:bookmarkStart w:id="2" w:name="_Hlk150768641"/>
      <w:r>
        <w:rPr>
          <w:rFonts w:eastAsia="Times New Roman" w:cs="Times New Roman" w:ascii="Times New Roman" w:hAnsi="Times New Roman"/>
          <w:lang w:val="pl-PL" w:eastAsia="pl-PL"/>
        </w:rPr>
        <w:t xml:space="preserve">działania powinny zostać podjęte niezwłocznie od zgłoszenia otrzymanego </w:t>
        <w:br/>
        <w:t>od Zamawiającego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</w:r>
      <w:bookmarkEnd w:id="2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Warunki Zamawiającego: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stalenie przez Wykonawcę dla Zamawiającego cen poszczególnych usług zgodnie</w:t>
        <w:br/>
        <w:t>z załącznikiem nr 1 - formularzem ofertowym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Termin realizacji zadania: od 1 stycznia 2026 r. do 31 grudnia 2026 r.</w:t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kumenty jakie należy dołączyć do oferty, w celu potwierdzenia spełnienia warunków</w:t>
        <w:br/>
        <w:t>udziału w postępowaniu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W celu potwierdzenia spełnienia warunków wymaganych w niniejszym postępowaniu oferenci zobowiązani są złożyć formularz ofertowy (zał. nr 1)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Sposób przygotowania oferty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a) Oferent jest obowiązany złożyć ofertę zgodnie z wymogami zapytania ofertowego do godz. 11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val="pl-PL" w:eastAsia="pl-PL" w:bidi="ar-SA"/>
        </w:rPr>
        <w:t>00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 dnia 17 listopada 2025 r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b) Oferent może złożyć tylko jedną ofertę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>c) Ofertę należy złożyć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>- pisemne: w Urzędzie Miasta i Gminy Sanniki, ul. Warszawska 169, 09-540 Sanniki lub elektroniczne na adres sekretariat@sanniki.pl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  <w:t>8.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Kryterium oceny i wyboru ofert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kern w:val="0"/>
          <w:lang w:val="pl-PL" w:eastAsia="ar-SA" w:bidi="ar-SA"/>
        </w:rPr>
      </w:pP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Najniższa cena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pl-PL" w:eastAsia="ar-SA" w:bidi="ar-SA"/>
        </w:rPr>
        <w:t xml:space="preserve">9.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 xml:space="preserve">Otwarcie </w:t>
      </w:r>
      <w:r>
        <w:rPr>
          <w:rFonts w:cs="Times New Roman" w:ascii="Times New Roman" w:hAnsi="Times New Roman"/>
          <w:lang w:val="pl-PL"/>
        </w:rPr>
        <w:t>ofert nastąpi w siedzibie zamawiającego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dniu 17 listopada 2025 roku </w:t>
        <w:br/>
        <w:t>o godzinie 14</w:t>
      </w:r>
      <w:r>
        <w:rPr>
          <w:rFonts w:cs="Times New Roman" w:ascii="Times New Roman" w:hAnsi="Times New Roman"/>
          <w:vertAlign w:val="superscript"/>
          <w:lang w:val="pl-PL"/>
        </w:rPr>
        <w:t>00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Dodatkowe informacje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szelkie informacje dotyczące zapytania ofertowego można uzyskać </w:t>
      </w:r>
      <w:r>
        <w:rPr>
          <w:rFonts w:eastAsia="Times New Roman" w:cs="Times New Roman" w:ascii="Times New Roman" w:hAnsi="Times New Roman"/>
          <w:lang w:val="pl-PL"/>
        </w:rPr>
        <w:t xml:space="preserve">w Urzędzie Miasta </w:t>
        <w:br/>
        <w:t>i Gminy Sanniki, ul. Warszawska 169, 09-540 Sanniki, pokój nr 1; tel. 24 277 78 17;</w:t>
        <w:br/>
        <w:t xml:space="preserve">e-mail: </w:t>
      </w:r>
      <w:r>
        <w:rPr>
          <w:rFonts w:cs="Times New Roman" w:ascii="Times New Roman" w:hAnsi="Times New Roman"/>
          <w:lang w:val="pl-PL"/>
        </w:rPr>
        <w:t>sekretariat@sanniki.pl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Standard"/>
        <w:tabs>
          <w:tab w:val="clear" w:pos="708"/>
          <w:tab w:val="left" w:pos="9000" w:leader="none"/>
        </w:tabs>
        <w:spacing w:lineRule="auto" w:line="360"/>
        <w:jc w:val="both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</w:p>
    <w:p>
      <w:pPr>
        <w:pStyle w:val="Standard"/>
        <w:spacing w:lineRule="auto" w:line="276"/>
        <w:ind w:left="360" w:hanging="0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br/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Załączniki:</w:t>
        <w:br/>
        <w:t>1. Wzór formularza ofertowego.</w:t>
        <w:br/>
        <w:t>2. Klauzula informacyjna.</w:t>
      </w:r>
    </w:p>
    <w:p>
      <w:pPr>
        <w:pStyle w:val="Standard"/>
        <w:rPr>
          <w:rFonts w:ascii="Times New Roman" w:hAnsi="Times New Roman" w:eastAsia="Calibri" w:cs="Times New Roman"/>
          <w:color w:val="000000"/>
          <w:kern w:val="0"/>
          <w:lang w:val="pl-PL" w:eastAsia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color w:val="000000"/>
      <w:kern w:val="0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2:00Z</dcterms:created>
  <dc:creator>Przemek</dc:creator>
  <dc:description/>
  <cp:keywords/>
  <dc:language>en-US</dc:language>
  <cp:lastModifiedBy>Monika Kozłowska</cp:lastModifiedBy>
  <cp:lastPrinted>2024-11-15T09:22:00Z</cp:lastPrinted>
  <dcterms:modified xsi:type="dcterms:W3CDTF">2025-10-29T10:42:00Z</dcterms:modified>
  <cp:revision>2</cp:revision>
  <dc:subject/>
  <dc:title/>
</cp:coreProperties>
</file>